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.U. UE S numer [2020/S 128-312812], data [06.07.2020], strona [</w:t>
      </w:r>
      <w:hyperlink r:id="rId2">
        <w:r>
          <w:rPr>
            <w:rStyle w:val="InternetLink"/>
          </w:rPr>
          <w:t>https://ted.europa.eu/udl?uri=TED:NOTICE:312812-2020:TEXT:PL:HTML</w:t>
        </w:r>
      </w:hyperlink>
      <w:r>
        <w:rPr>
          <w:rFonts w:cs="Arial" w:ascii="Arial" w:hAnsi="Arial"/>
          <w:b/>
          <w:sz w:val="20"/>
          <w:szCs w:val="20"/>
        </w:rPr>
        <w:t xml:space="preserve">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20/S 128-31281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dpowiedź: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ZESPÓŁ OPIEKI ZDROWOTNEJ W KOŃSKICH</w:t>
              <w:br/>
              <w:t>ulica Gimnazjalna 41b, 26-200 Koński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Dostawa 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410" w:leader="none"/>
              </w:tabs>
              <w:spacing w:before="120" w:after="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INFORMATYZACJA ZOZ W KOŃSKICH w ramach projektu: „INFORMATYZACJA PLACÓWEK MEDYCZNYCH WOJEWÓDZTWA ŚWIĘTOKRZYSKIEGO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color w:val="000000"/>
                <w:highlight w:val="white"/>
              </w:rPr>
              <w:t>DSUiZP 252/JK/18/</w:t>
            </w:r>
            <w:r>
              <w:rPr>
                <w:color w:val="000000"/>
              </w:rPr>
              <w:t>2020</w:t>
            </w:r>
            <w:r>
              <w:rPr>
                <w:rFonts w:cs="Arial" w:ascii="Arial" w:hAnsi="Arial"/>
                <w:sz w:val="20"/>
                <w:szCs w:val="20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strike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</w:t>
      </w:r>
      <w:r>
        <w:rPr/>
        <w:t>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ed.europa.eu/udl?uri=TED:NOTICE:312812-2020:TEXT:PL:HTM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43:00Z</dcterms:created>
  <dc:creator>Kowalski Artur</dc:creator>
  <dc:description/>
  <cp:keywords/>
  <dc:language>en-US</dc:language>
  <cp:lastModifiedBy>dsuizp</cp:lastModifiedBy>
  <cp:lastPrinted>2016-06-02T13:06:00Z</cp:lastPrinted>
  <dcterms:modified xsi:type="dcterms:W3CDTF">2020-07-06T07:23:00Z</dcterms:modified>
  <cp:revision>4</cp:revision>
  <dc:subject/>
  <dc:title/>
</cp:coreProperties>
</file>